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 xml:space="preserve">Please print these out before class so you can make notes on them – you will need </w:t>
      </w:r>
      <w:r>
        <w:rPr>
          <w:b/>
          <w:bCs/>
          <w:u w:val="single"/>
        </w:rPr>
        <w:t>FIVE</w:t>
      </w:r>
      <w:r>
        <w:rPr/>
        <w:t xml:space="preserve"> colours</w:t>
      </w:r>
    </w:p>
    <w:p>
      <w:pPr>
        <w:pStyle w:val="Normal"/>
        <w:rPr/>
      </w:pPr>
      <w:r>
        <w:rPr/>
        <w:t xml:space="preserve">Unit:  4A      Title:    Rocks 1                            Date: 11 January 2008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58"/>
        <w:gridCol w:w="3334"/>
        <w:gridCol w:w="2160"/>
        <w:gridCol w:w="2880"/>
        <w:gridCol w:w="1800"/>
        <w:gridCol w:w="218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typ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rock to formation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d how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formation to appear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y 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appearance to exampl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ou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particles weathered/eroded from other ro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tiny crystals, no fossils. Sometimes in lay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alt, grani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phic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magma in the mantl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soft. Can contain fossils. Easily erod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, sla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mentary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rock that has been heated or squashed and so is chemically change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 crystals, Very hard, No fossil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stone, limestone, chalk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107315</wp:posOffset>
            </wp:positionV>
            <wp:extent cx="2834640" cy="288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athering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2737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719"/>
                              <w:gridCol w:w="4939"/>
                            </w:tblGrid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ath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ethod t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happens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happ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Freeze thaw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 broken into pieces by water getting into cracks and freezing and expa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Onion skin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 made smaller by the rock heating up and expanding in the sun and then the surface shrinking at night and outside peeling o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ologica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ts and burrows enlarge cracks and break off pieces of r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mica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id rain eats into small cracks and makes them big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1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719"/>
                        <w:gridCol w:w="4939"/>
                      </w:tblGrid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hod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method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Freeze thaw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broken into pieces by water getting into cracks and freezing and expa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Onion skin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made smaller by the rock heating up and expanding in the sun and then the surface shrinking at night and outside peeling o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logica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ts and burrows enlarge cracks and break off pieces of r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id rain eats into small cracks and makes them big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44"/>
      </w:tblGrid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&amp; pres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Erod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</w:t>
            </w:r>
          </w:p>
          <w:p>
            <w:pPr>
              <w:pStyle w:val="Normal"/>
              <w:rPr/>
            </w:pPr>
            <w:r>
              <w:rPr/>
              <w:t>Cemen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765" w:footer="6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1:56:00Z</dcterms:created>
  <dc:creator>Lindy</dc:creator>
  <dc:description/>
  <cp:keywords/>
  <dc:language>en-US</dc:language>
  <cp:lastModifiedBy>Lindy</cp:lastModifiedBy>
  <dcterms:modified xsi:type="dcterms:W3CDTF">2009-12-27T11:56:00Z</dcterms:modified>
  <cp:revision>2</cp:revision>
  <dc:subject/>
  <dc:title>Title:</dc:title>
</cp:coreProperties>
</file>